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778635" cy="216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ersonal Project Cente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6"/>
          <w:szCs w:val="36"/>
        </w:rPr>
        <w:t>Instructional Coaches almost always have a project or presentation underway.  Use your understanding of this Marzano strategy to produce a nonlinguistic piece for an existing or developing project at your school sit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ndividually or in a group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.  Select a project you are currently develop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Create a nonlinguistic product to enhance your wor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 Post an example of your work for others to observ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6:15:00Z</dcterms:created>
  <dc:creator>Will Pope</dc:creator>
  <dc:description/>
  <cp:keywords/>
  <dc:language>en-US</dc:language>
  <cp:lastModifiedBy>kenneth.dandurand</cp:lastModifiedBy>
  <dcterms:modified xsi:type="dcterms:W3CDTF">2009-03-09T23:16:00Z</dcterms:modified>
  <cp:revision>5</cp:revision>
  <dc:subject/>
  <dc:title> </dc:title>
</cp:coreProperties>
</file>